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widowControl/>
        <w:spacing w:before="0" w:after="0"/>
        <w:ind w:left="0" w:right="0" w:hanging="0"/>
        <w:rPr/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Kde anděl byl</w:t>
      </w: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 (Petr Kůs CD Řeka Shenandoah 2010) 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G C D G   G C D G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G          </w:t>
        <w:tab/>
        <w:t xml:space="preserve">D            G      </w:t>
        <w:tab/>
        <w:tab/>
        <w:t>C   G   D   G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Když končí den, když se slunko sklání, máš splín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Emi         D            </w:t>
        <w:tab/>
        <w:t xml:space="preserve">G    C </w:t>
        <w:tab/>
        <w:t>G   D  G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já vím , že zvon jen tak nevyzvání,     já vím 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G        D         G          C  G   D  G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tiše ten průvod stínů kráčí,     ty s ním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Emi      D        </w:t>
        <w:tab/>
        <w:t xml:space="preserve"> G    C         G    D G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proč oči tvý hořký slzy smáčí,      já vím 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C               </w:t>
        <w:tab/>
        <w:tab/>
        <w:t>G       C                  G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Někdo se s námi loučí a sám půjde po cestě dál 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C                 </w:t>
        <w:tab/>
        <w:t xml:space="preserve">G                             A7        </w:t>
        <w:tab/>
        <w:tab/>
        <w:tab/>
        <w:t xml:space="preserve">D 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život  tak hloupě končí, ptám se vás, kdo to ví, kdo si to přál 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G        </w:t>
        <w:tab/>
        <w:t xml:space="preserve"> D           G     </w:t>
        <w:tab/>
        <w:t xml:space="preserve"> C        G   D   G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kde anděl byl v téhle smutné chvíli,       Bůh ví 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Emi         </w:t>
        <w:tab/>
        <w:t xml:space="preserve">D      G   </w:t>
        <w:tab/>
        <w:t xml:space="preserve">      C       G     D   G</w:t>
      </w:r>
    </w:p>
    <w:p>
      <w:pPr>
        <w:pStyle w:val="Pedformtovantext"/>
        <w:widowControl/>
        <w:spacing w:before="0" w:after="0"/>
        <w:ind w:left="907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když střela mířila k svému cíli,     Bůh ví 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G C D G    G C D G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Byl něčí syn někdo tvář mu líbal, teď spí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někomu písně o lásce zpíval, jen jí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v tom psaní lhal, že se zpátky vrátí sem k ní </w:t>
      </w:r>
    </w:p>
    <w:p>
      <w:pPr>
        <w:pStyle w:val="Pedformtovantext"/>
        <w:widowControl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jenomže válka i osudy zvrátí, Bůh ví 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spacing w:before="0" w:after="0"/>
        <w:ind w:left="85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A teď se tu s vámi loučí a sám půjde po cestě dál </w:t>
      </w:r>
    </w:p>
    <w:p>
      <w:pPr>
        <w:pStyle w:val="Pedformtovantext"/>
        <w:widowControl/>
        <w:spacing w:before="0" w:after="0"/>
        <w:ind w:left="85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život  tak hloupě končí ptám se vás kdo to ví kdo si to přál </w:t>
      </w:r>
    </w:p>
    <w:p>
      <w:pPr>
        <w:pStyle w:val="Pedformtovantext"/>
        <w:widowControl/>
        <w:spacing w:before="0" w:after="0"/>
        <w:ind w:left="85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Kdopak to byl někdo z kolem jdoucích se ptám </w:t>
      </w:r>
    </w:p>
    <w:p>
      <w:pPr>
        <w:pStyle w:val="Pedformtovantext"/>
        <w:widowControl/>
        <w:spacing w:before="0" w:after="0"/>
        <w:ind w:left="850" w:right="0" w:hanging="0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ten mrtvý s tváří nevidoucí jsem já </w:t>
      </w:r>
    </w:p>
    <w:p>
      <w:pPr>
        <w:pStyle w:val="Pedformtovantext"/>
        <w:widowControl/>
        <w:rPr>
          <w:rFonts w:ascii="Liberation Serif;Times New Roman" w:hAnsi="Liberation Serif;Times New Roman" w:eastAsia="Liberation Serif;Times New Roman" w:cs="Liberation Serif;Times New Roman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Liberation Serif;Times New Roman" w:cs="Liberation Serif;Times New Roman" w:ascii="Liberation Serif;Times New Roman" w:hAnsi="Liberation Serif;Times New Roman"/>
          <w:caps w:val="false"/>
          <w:smallCaps w:val="false"/>
          <w:color w:val="000000"/>
          <w:spacing w:val="0"/>
          <w:sz w:val="30"/>
          <w:szCs w:val="30"/>
        </w:rPr>
        <w:t xml:space="preserve"> </w:t>
      </w:r>
    </w:p>
    <w:p>
      <w:pPr>
        <w:pStyle w:val="Pedformtovantext"/>
        <w:widowControl/>
        <w:spacing w:before="0" w:after="283"/>
        <w:rPr>
          <w:rFonts w:ascii="Liberation Serif;Times New Roman" w:hAnsi="Liberation Serif;Times New Roman" w:cs="Liberation Serif;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G C D G   G C D G</w:t>
      </w:r>
    </w:p>
    <w:p>
      <w:pPr>
        <w:pStyle w:val="TextBody"/>
        <w:widowControl/>
        <w:spacing w:before="0" w:after="0"/>
        <w:ind w:left="0" w:right="0" w:hanging="0"/>
        <w:rPr>
          <w:rFonts w:ascii="Liberation Serif;Times New Roman" w:hAnsi="Liberation Serif;Times New Roman" w:cs="Liberation Serif;Times New Roman"/>
          <w:sz w:val="30"/>
          <w:szCs w:val="30"/>
        </w:rPr>
      </w:pPr>
      <w:r>
        <w:rPr>
          <w:rFonts w:cs="Liberation Serif;Times New Roman" w:ascii="Liberation Serif;Times New Roman" w:hAnsi="Liberation Serif;Times New Roma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55:22Z</dcterms:created>
  <dc:creator/>
  <dc:description/>
  <dc:language>en-US</dc:language>
  <cp:lastModifiedBy/>
  <dcterms:modified xsi:type="dcterms:W3CDTF">2018-10-17T18:11:07Z</dcterms:modified>
  <cp:revision>7</cp:revision>
  <dc:subject/>
  <dc:title/>
</cp:coreProperties>
</file>